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5654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3651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8599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3498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5607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0922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0420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5034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5407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9436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154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548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400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0654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0742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5913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1397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