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26543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07606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79626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09632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69948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651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2519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95153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78888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381298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3793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60236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73053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88052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05237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