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854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470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575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0162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660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1754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29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0840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385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6765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021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500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1041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