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228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656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61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689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805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670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68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537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287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24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560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61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409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249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858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142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13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