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182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220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929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779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394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796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574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106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717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845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307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760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657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342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004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