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2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503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3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93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46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653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13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0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56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1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50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8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256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