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81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436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920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389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828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788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833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468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868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138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970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883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427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58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976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237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869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