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17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7822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9011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903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376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405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423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614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8047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14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703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5362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6498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416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9227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