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943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291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731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576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986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161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05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775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123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608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354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983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1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