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6724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5113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948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73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783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137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97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557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024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637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0640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993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4892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076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57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750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244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