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117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0450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275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393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0677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7977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168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97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1647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824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900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266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345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4021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346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