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49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102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814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848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910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9900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249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601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352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799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711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10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40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