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910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863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932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789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908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929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39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49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0184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965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831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351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983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117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8134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718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560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