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149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533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207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08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744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7984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989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7674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371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337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7497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353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254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1034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4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