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251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6515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0328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93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5306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3529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891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4366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1050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9113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180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472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7589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