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21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33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4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720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61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65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279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961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2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05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1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82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12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028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15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10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77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