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492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3450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4741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0274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1360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8247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3113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7023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07048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3277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3144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1646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1422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7317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2995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