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187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899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592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097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689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251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145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487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422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446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720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317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652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