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287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060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202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226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787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251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417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155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451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166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126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448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452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946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119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905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925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