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04417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32402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46885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82037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70279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83617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52024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23230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4624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73776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71733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92430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22473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70916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27190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