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7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383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116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820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598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98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030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76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817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219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49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91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766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