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2343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098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4966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5063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982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6296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4607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572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0905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615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181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351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2672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2918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13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250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0365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