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36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5474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5995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6456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1594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399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426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1452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4073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6260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1751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3349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994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1899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3976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