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58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35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37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5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06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1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510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207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85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50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068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6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8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