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944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358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502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235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074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79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008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610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655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288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333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640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844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920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884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680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005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