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84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43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24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0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91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21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42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33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14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38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51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306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866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7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