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45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344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68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629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016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91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4315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49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208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65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737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65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6565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