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49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441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006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985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7836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038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321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567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192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076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831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166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637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147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1607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608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198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