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974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53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76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146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12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2439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942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828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176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157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526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299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926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115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9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