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52250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63030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97694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35886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14205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25188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30038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11279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7321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66874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5023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22610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06024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