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52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644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561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89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893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16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01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054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107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426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944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084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114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36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330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916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111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