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79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651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10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138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16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474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774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647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98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15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25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211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900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365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9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