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7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96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698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31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716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16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086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83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08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48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03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924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570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