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270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08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935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728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443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686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142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973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667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498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779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964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273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295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943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999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112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