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21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4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88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085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06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61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4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15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98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35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36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32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720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53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0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