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19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7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57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46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00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52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512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055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17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99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52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508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79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