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70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67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362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643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93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501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896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075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27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266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5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977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41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043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851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857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58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