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125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661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355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284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425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711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849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280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977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172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300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413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716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817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00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