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69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470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71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471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506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66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80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026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938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889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264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55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00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