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30211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4665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05777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61430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20333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98630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53790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35205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45243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00960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51504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14628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7155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62550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34751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19086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51489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