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9665153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67269722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8662231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49596475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50122059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2805829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95614373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92459780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89092428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98306281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75844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84490640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87943666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50023999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74237756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