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944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2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03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586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27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30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47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907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11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0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20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8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9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