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713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735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391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497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604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837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477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457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622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909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50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664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242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59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188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870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34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