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23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080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87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712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116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458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25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71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850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43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42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524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40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688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5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