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426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456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699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332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547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653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940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350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544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142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473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116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805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