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060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703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98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39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822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45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444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040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094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860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18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34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67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83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5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912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4741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