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720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139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599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960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4070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072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747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837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490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452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83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281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353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086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64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