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12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829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49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004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12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503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932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41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7947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4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878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902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882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