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833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68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35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407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476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434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819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053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566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954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51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900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72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446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904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752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940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