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337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158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22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521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391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987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770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116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070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687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9973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749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747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723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4082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